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3870" cy="7696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38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75</wp:posOffset>
                </wp:positionH>
                <wp:positionV relativeFrom="paragraph">
                  <wp:posOffset>541655</wp:posOffset>
                </wp:positionV>
                <wp:extent cx="9648190" cy="673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819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Jsem novým členem CZT. Četl jsem na fórum, v návodech jak to funguje. OP mám Visty Ultimate, uTorrent 1.8. Přesto  mi nejde uploadovat film, který na CZT není. uTorrent i uploď filmu jsem dělal podle návodů by JERREMI tuším, a z utorrnet.cz, kde jsem také postupme času zjistil že jsem pasivní to se mi včera povedlo napravit a postavit se do role AKTIV. Nevím jak dál. Vše podle návodů. Posílám pár printsreenů. Modem router D-link 684-T napojený přes kabel (nastavení viz níže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9.7pt;height:53.05pt;mso-wrap-distance-left:9.05pt;mso-wrap-distance-right:9.05pt;mso-wrap-distance-top:0pt;mso-wrap-distance-bottom:0pt;margin-top:42.6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Jsem novým členem CZT. Četl jsem na fórum, v návodech jak to funguje. OP mám Visty Ultimate, uTorrent 1.8. Přesto  mi nejde uploadovat film, který na CZT není. uTorrent i uploď filmu jsem dělal podle návodů by JERREMI tuším, a z utorrnet.cz, kde jsem také postupme času zjistil že jsem pasivní to se mi včera povedlo napravit a postavit se do role AKTIV. Nevím jak dál. Vše podle návodů. Posílám pár printsreenů. Modem router D-link 684-T napojený přes kabel (nastavení viz níž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7260" cy="1219200"/>
            <wp:effectExtent l="0" t="0" r="0" b="0"/>
            <wp:docPr id="3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72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8055</wp:posOffset>
                </wp:positionH>
                <wp:positionV relativeFrom="paragraph">
                  <wp:posOffset>1170305</wp:posOffset>
                </wp:positionV>
                <wp:extent cx="6587490" cy="631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 torrent je jeden díl seriálu. Pochopil jsem z toho co jsem četl, že ho stáhnu díky nízkému ratiu až po nějaké dob (14 dní). Druhej LATTER DAYS je film, který jsem uploadoval. Přesto se mi jeví jako červený a postupoval jsem podle návodu i podle toho co mi psali na CZT viz níž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7pt;height:49.7pt;mso-wrap-distance-left:9.05pt;mso-wrap-distance-right:9.05pt;mso-wrap-distance-top:0pt;mso-wrap-distance-bottom:0pt;margin-top:92.15pt;mso-position-vertical-relative:text;margin-left:7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 torrent je jeden díl seriálu. Pochopil jsem z toho co jsem četl, že ho stáhnu díky nízkému ratiu až po nějaké dob (14 dní). Druhej LATTER DAYS je film, který jsem uploadoval. Přesto se mi jeví jako červený a postupoval jsem podle návodu i podle toho co mi psali na CZT viz níž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6625" cy="2781935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662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3205" cy="5982335"/>
            <wp:effectExtent l="0" t="0" r="0" b="0"/>
            <wp:docPr id="6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3205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694055</wp:posOffset>
                </wp:positionV>
                <wp:extent cx="3662045" cy="477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ktualizovat zkouším pořád, nic se však nemění. V klientovi neustále aktualizuji tracker. Tak už nevím kde je chyba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35pt;height:37.6pt;mso-wrap-distance-left:9.05pt;mso-wrap-distance-right:9.05pt;mso-wrap-distance-top:0pt;mso-wrap-distance-bottom:0pt;margin-top:54.65pt;mso-position-vertical-relative:text;margin-left:48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ktualizovat zkouším pořád, nic se však nemění. V klientovi neustále aktualizuji tracker. Tak už nevím kde je chyb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3500" cy="6255385"/>
            <wp:effectExtent l="0" t="0" r="0" b="0"/>
            <wp:docPr id="8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625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37655</wp:posOffset>
                </wp:positionH>
                <wp:positionV relativeFrom="paragraph">
                  <wp:posOffset>630555</wp:posOffset>
                </wp:positionV>
                <wp:extent cx="2078990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Zkoušel jsem zatrhnout povolení vše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39.7pt;mso-wrap-distance-left:9.05pt;mso-wrap-distance-right:9.05pt;mso-wrap-distance-top:0pt;mso-wrap-distance-bottom:0pt;margin-top:49.65pt;mso-position-vertical-relative:text;margin-left:52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Zkoušel jsem zatrhnout povolení vše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51975" cy="6667500"/>
            <wp:effectExtent l="0" t="0" r="0" b="0"/>
            <wp:docPr id="10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197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9800</wp:posOffset>
                </wp:positionH>
                <wp:positionV relativeFrom="paragraph">
                  <wp:posOffset>516255</wp:posOffset>
                </wp:positionV>
                <wp:extent cx="3909060" cy="477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amozřejmě jsem se pojistil pro IP adresu povolit porty z utorretu. Poté se mi v testu NAT objevilo jako AKTIvní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8pt;height:37.6pt;mso-wrap-distance-left:9.05pt;mso-wrap-distance-right:9.05pt;mso-wrap-distance-top:0pt;mso-wrap-distance-bottom:0pt;margin-top:40.65pt;mso-position-vertical-relative:text;margin-left:47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amozřejmě jsem se pojistil pro IP adresu povolit porty z utorretu. Poté se mi v testu NAT objevilo jako AKTIvn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81565" cy="4177030"/>
            <wp:effectExtent l="0" t="0" r="0" b="0"/>
            <wp:docPr id="1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1565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1:21:00Z</dcterms:created>
  <dc:creator>Onik a Petřik</dc:creator>
  <dc:description/>
  <dc:language>en-US</dc:language>
  <cp:lastModifiedBy>Onik a Petřik</cp:lastModifiedBy>
  <dcterms:modified xsi:type="dcterms:W3CDTF">2009-01-03T12:15:00Z</dcterms:modified>
  <cp:revision>4</cp:revision>
  <dc:subject/>
  <dc:title/>
</cp:coreProperties>
</file>